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>16 декабря 2013 года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ода № 241 «О бюджете Курчанского сельского поселения Темрюкского района на 2013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доходной части от прочих безвозмездных поступлений в сумме 72,0 тыс. руб., привлечением средств из федерального и краевого бюджетов на софинансирование предоставления социальных выплат молодым семьям в сумме 380,6 тыс. руб. и увеличением суммы дотации на поддержку мер по обеспечению сбалансированности бюджетов из краевого бюджета на 114,2 тыс. руб., а также увеличения расходов на 72,0 тыс. руб. и необходимостью перераспределения бюджетных средств расходной части в сумме 494,8 тыс. руб.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декабря 2012 года № 241         «О бюджете Курчанского сельского поселения Темрюкского района на 2013 год»</w:t>
      </w:r>
      <w:r>
        <w:rPr>
          <w:sz w:val="28"/>
          <w:szCs w:val="28"/>
        </w:rPr>
        <w:t xml:space="preserve"> (с изменениями от 24 января 2013 года №258, от 20 февраля 2013 года №261, от 21 марта 2013 года № 263, от 15 апреля 2013 года № 271, от 25 апреля 2013 года № 276, от 23 мая 2013 года № 280, от 6 июня 2013 года № 286, от 27 июня 2013 года № 289, от 24 июля 2013 года № 291, от 22 августа 2013 года    № 294, от 26 сентября 2013 года № 296, от 24 октября 2013 № 302, от 25 ноября 2013 № 307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3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цифру «33 394,6 тыс. руб.» заменить цифрой «33 961,4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 подпункте 2 пункта 1 после слов «общий объем расходов в сумме» цифру «35 577,8 тыс. руб.» заменить цифрой «35 691,6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3 «Объемы поступлений доходов бюджета Курчанского сельского поселения Темрюкского района на 2013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5 «Распределение расходов бюджета Курчанского сельского поселения Темрюкского района по разделам и подразделам классификации расходов бюджетов Российской Федерации на 2013 год» - внести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8 685,7» заменить цифрой «8 765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, кинематография» цифру «6 491,5» заменить цифрой «6 623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3 «Обслуживание государственного и муниципального долга» цифру «560,0» заменить цифрой «569,0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0 «Социальная политика» цифру «39,4» заменить цифрой «420,0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3 «Национальная безопасность и правоохранительная деятельность» цифру «763,7» заменить цифрой «417,0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8 243,4» заменить цифрой «8 171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9 981,8» заменить цифрой «9 912,2».</w:t>
      </w:r>
    </w:p>
    <w:p>
      <w:pPr>
        <w:pStyle w:val="Normal"/>
        <w:tabs>
          <w:tab w:val="clear" w:pos="709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Распределение расходов бюджета Курчанского сельского поселения Темрюкского района по разделам и подразделам, целевым статьям и видам расходов классификации расходов бюджетов Российской Федерации на 2013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расходов бюджета Курчанского сельского поселения Темрюкского района на 2013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6. Приложение №8 «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ов бюджетов на 2013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на 2013 год» изложить в новой редакции (приложение № 5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10 «Программа муниципальных заимствований Курчанского сельского поселения Темрюкского района на 2013 год» изложить в новой редакции (приложение № 6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Н.Н.Колесник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декабря 2012 года № 241 «О бюджете Курчанского сельского поселения Темрюкского района на 2013 год» </w:t>
      </w:r>
      <w:r>
        <w:rPr>
          <w:sz w:val="28"/>
          <w:szCs w:val="28"/>
        </w:rPr>
        <w:t>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Admin</cp:lastModifiedBy>
  <cp:lastPrinted>2013-12-26T15:58:00Z</cp:lastPrinted>
  <dcterms:modified xsi:type="dcterms:W3CDTF">2014-07-13T04:06:00Z</dcterms:modified>
  <cp:revision>317</cp:revision>
  <dc:subject/>
  <dc:title> </dc:title>
</cp:coreProperties>
</file>